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ózek inwalidzki bariatryczny – szt.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do transportu pacjentów bariatrycznych w pozycji siedząc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ieczne obciążenie – min.300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picerka wykonana z miękkiego i wytrzymałego nylonu łatwego w utrzymaniu czystości i wygodnego dla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ejmowane podłokietniki oraz podnóżk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ulowana wysokość siedzisk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ła lane (nie pompowane) wyposażone w hamul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siedziska – 500-520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iedziska – min.600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szerokość wózka – max. 850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siedziska od podłoża – 430-450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y do przemieszczania wózk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16:00Z</dcterms:modified>
  <cp:revision>11</cp:revision>
  <dc:subject/>
  <dc:title>    ZESTAWIENIE  PARAMETRÓW  TECHNICZNYCH                      </dc:title>
</cp:coreProperties>
</file>